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  <w:b/>
          <w:b/>
          <w:smallCaps/>
          <w:sz w:val="24"/>
          <w:szCs w:val="24"/>
        </w:rPr>
      </w:pPr>
      <w:bookmarkStart w:id="0" w:name="Bookmar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0"/>
          <w:szCs w:val="20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2021-2024</w:t>
      </w:r>
    </w:p>
    <w:p>
      <w:pPr>
        <w:pStyle w:val="Normal"/>
        <w:ind w:left="5529" w:hanging="0"/>
        <w:rPr/>
      </w:pPr>
      <w:r>
        <w:rPr/>
        <w:t>(skrajne daty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mallCaps/>
          <w:sz w:val="20"/>
          <w:szCs w:val="20"/>
        </w:rPr>
        <w:t>Rok akademicki 2021/2022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6"/>
        </w:numPr>
        <w:spacing w:lineRule="auto" w:line="360" w:before="0" w:after="60"/>
        <w:rPr/>
      </w:pPr>
      <w:r>
        <w:rPr/>
        <w:t>Podstawowe informacje o przedmiocie</w:t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Etyk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PRA2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Kolegium Nauk Społecznych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Kolegium Nauk Społecznych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Rok </w:t>
            </w:r>
            <w:r>
              <w:rPr>
                <w:rFonts w:cs="Corbel" w:ascii="Corbel" w:hAnsi="Corbel"/>
                <w:b w:val="false"/>
              </w:rPr>
              <w:t>I</w:t>
            </w:r>
            <w:r>
              <w:rPr>
                <w:rFonts w:cs="Corbel" w:ascii="Corbel" w:hAnsi="Corbel"/>
                <w:b w:val="false"/>
                <w:color w:val="000000"/>
                <w:sz w:val="22"/>
              </w:rPr>
              <w:t>, semestr 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1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2"/>
                <w:szCs w:val="24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cs="Corbel"/>
                <w:sz w:val="22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szCs w:val="24"/>
              </w:rPr>
              <w:t>Dr hab. Piotr Steczkowski, prof. U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cs="Corbel"/>
                <w:sz w:val="22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szCs w:val="24"/>
              </w:rPr>
              <w:t>Dr hab. Piotr Steczkowski, prof. UR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13"/>
        <w:gridCol w:w="787"/>
        <w:gridCol w:w="850"/>
        <w:gridCol w:w="801"/>
        <w:gridCol w:w="821"/>
        <w:gridCol w:w="762"/>
        <w:gridCol w:w="948"/>
        <w:gridCol w:w="1188"/>
        <w:gridCol w:w="1509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lineRule="auto" w:line="360" w:before="0" w:after="0"/>
        <w:ind w:left="284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lineRule="auto" w:line="360"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: napisanie pracy zaliczeniowej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tbl>
      <w:tblPr>
        <w:tblW w:w="952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51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675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bCs/>
                <w:i/>
                <w:i/>
              </w:rPr>
            </w:pPr>
            <w:r>
              <w:rPr>
                <w:rFonts w:cs="Corbel" w:ascii="Corbel" w:hAnsi="Corbel"/>
                <w:b w:val="false"/>
              </w:rPr>
              <w:t xml:space="preserve">C1 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bCs/>
                <w:i/>
                <w:i/>
              </w:rPr>
            </w:pPr>
            <w:r>
              <w:rPr>
                <w:rFonts w:cs="Corbel" w:ascii="Corbel" w:hAnsi="Corbel"/>
                <w:b w:val="false"/>
                <w:bCs/>
                <w:i/>
              </w:rPr>
              <w:t xml:space="preserve">Uzyskanie przez studentów podstawowej wiedzy z zakresu etyki ogólnej i z wybranych zagadnień etyki szczegółowej; 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bCs/>
                <w:i/>
                <w:i/>
              </w:rPr>
            </w:pPr>
            <w:r>
              <w:rPr>
                <w:rFonts w:cs="Corbel" w:ascii="Corbel" w:hAnsi="Corbel"/>
              </w:rPr>
              <w:t>C2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bCs/>
                <w:i/>
                <w:i/>
              </w:rPr>
            </w:pPr>
            <w:r>
              <w:rPr>
                <w:rFonts w:cs="Corbel" w:ascii="Corbel" w:hAnsi="Corbel"/>
                <w:b w:val="false"/>
                <w:bCs/>
                <w:i/>
              </w:rPr>
              <w:t>przyswojenie przez nich terminologii i pojęć typowych dla dyskursu etycznego (wartość, cnota, sprawiedliwość, słuszność, dobro, zło) oraz zapoznanie ich z współczesnymi kontrowersjami natury etyczno-prawnej;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bCs/>
                <w:i/>
                <w:i/>
              </w:rPr>
            </w:pPr>
            <w:r>
              <w:rPr>
                <w:rFonts w:cs="Corbel" w:ascii="Corbel" w:hAnsi="Corbel"/>
              </w:rPr>
              <w:t>C3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/>
            </w:pPr>
            <w:r>
              <w:rPr>
                <w:rFonts w:cs="Corbel" w:ascii="Corbel" w:hAnsi="Corbel"/>
                <w:b w:val="false"/>
                <w:bCs/>
                <w:i/>
              </w:rPr>
              <w:t>zaznajomienie ich z zasadami argumentacji etycznej i rodzajami argumentów wykorzystywanymi w sporach etycznych;</w:t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bCs/>
                <w:i/>
                <w:i/>
              </w:rPr>
            </w:pPr>
            <w:r>
              <w:rPr>
                <w:rFonts w:cs="Corbel" w:ascii="Corbel" w:hAnsi="Corbel"/>
              </w:rPr>
              <w:t>C4</w:t>
            </w:r>
          </w:p>
        </w:tc>
        <w:tc>
          <w:tcPr>
            <w:tcW w:w="8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bCs/>
                <w:i/>
                <w:i/>
              </w:rPr>
            </w:pPr>
            <w:r>
              <w:rPr>
                <w:rFonts w:cs="Corbel" w:ascii="Corbel" w:hAnsi="Corbel"/>
                <w:b w:val="false"/>
                <w:bCs/>
                <w:i/>
              </w:rPr>
              <w:t>zwrócenie uwagi na rolę deontologii w praktyce zawodowej zwłaszcza na znaczenie etyki urzędniczej;</w:t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bCs/>
                <w:i/>
                <w:i/>
              </w:rPr>
            </w:pPr>
            <w:r>
              <w:rPr>
                <w:rFonts w:cs="Corbel" w:ascii="Corbel" w:hAnsi="Corbel"/>
                <w:b w:val="false"/>
              </w:rPr>
              <w:t>C5</w:t>
            </w:r>
          </w:p>
        </w:tc>
        <w:tc>
          <w:tcPr>
            <w:tcW w:w="8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bCs/>
                <w:i/>
                <w:i/>
              </w:rPr>
            </w:pPr>
            <w:r>
              <w:rPr>
                <w:rFonts w:cs="Corbel" w:ascii="Corbel" w:hAnsi="Corbel"/>
                <w:b w:val="false"/>
                <w:bCs/>
                <w:i/>
              </w:rPr>
              <w:t>wyeksponowanie aksjologicznego pluralizmu w współczesnych społeczeństwach oraz zagrożeń etycznego relatywizm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tLeast" w:line="10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2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974"/>
        <w:gridCol w:w="1866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eastAsia="Cambria" w:cs="Corbel"/>
                <w:b w:val="false"/>
                <w:b w:val="false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</w:rPr>
              <w:t>Ma podstawową wiedzę o etyce jako nauce i jej miejscu w systemie nauk społecznych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 w:cs="Corbel" w:ascii="Corbel" w:hAnsi="Corbel"/>
                <w:b w:val="false"/>
              </w:rPr>
              <w:t>K_W0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eastAsia="Cambria" w:cs="Corbel"/>
                <w:b w:val="false"/>
                <w:b w:val="false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</w:rPr>
              <w:t>Zna podstawową terminologię z zakresu etyk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 w:cs="Corbel" w:ascii="Corbel" w:hAnsi="Corbel"/>
                <w:b w:val="false"/>
              </w:rPr>
              <w:t>K_W0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eastAsia="Cambria" w:cs="Corbel"/>
                <w:b w:val="false"/>
                <w:b w:val="false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</w:rPr>
              <w:t>Posiada podstawową wiedzę o źródłach moralności i o regułach i normach moralnych oraz o zasadach ich stosowania w praktyce stosunków prawnoadministracyjnych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 w:cs="Corbel" w:ascii="Corbel" w:hAnsi="Corbel"/>
                <w:b w:val="false"/>
              </w:rPr>
              <w:t>K_W05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eastAsia="Cambria" w:cs="Corbel"/>
                <w:b w:val="false"/>
                <w:b w:val="false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</w:rPr>
              <w:t>Dysponuje odpowiednią wiedzą z etyki konieczną w procesach stosowania prawa, rządzenia i administrowania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 w:cs="Corbel" w:ascii="Corbel" w:hAnsi="Corbel"/>
                <w:b w:val="false"/>
              </w:rPr>
              <w:t>K_W09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eastAsia="Cambria" w:cs="Corbel"/>
                <w:b w:val="false"/>
                <w:b w:val="false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</w:rPr>
              <w:t>Posiada umiejętność przygotowania typowych prac pisemnych oraz wystąpień ustnych w języku polskim z zakresu etyki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</w:rPr>
            </w:pPr>
            <w:r>
              <w:rPr>
                <w:rFonts w:eastAsia="Cambria" w:cs="Corbel" w:ascii="Corbel" w:hAnsi="Corbel"/>
                <w:b w:val="false"/>
              </w:rPr>
              <w:t>K_U12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eastAsia="Cambria" w:cs="Corbel"/>
                <w:b w:val="false"/>
                <w:b w:val="false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</w:rPr>
              <w:t>Potrafi przygotować prace pisemne i prezentacje multimedialne oraz wystąpienia ustne takie jak np. referat, odczyt itp. poświęcone konkretnemu problemowi z zakresu etyki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</w:rPr>
            </w:pPr>
            <w:r>
              <w:rPr>
                <w:rFonts w:eastAsia="Cambria" w:cs="Corbel" w:ascii="Corbel" w:hAnsi="Corbel"/>
                <w:b w:val="false"/>
              </w:rPr>
              <w:t>K_U13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eastAsia="Cambria" w:cs="Corbel"/>
                <w:b w:val="false"/>
                <w:b w:val="false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</w:rPr>
              <w:t>Uczestnicząc w dyskusji na tematy etyczne, potrafi merytorycznie argumentować oraz poprawnie formułować wnioski i proponować rozstrzygnięcia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 w:cs="Corbel" w:ascii="Corbel" w:hAnsi="Corbel"/>
                <w:b w:val="false"/>
              </w:rPr>
              <w:t>K_U15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</w:rPr>
              <w:t>Ma świadomość zakresu posiadanej wiedzy z etyki, dostrzega konieczność dalszego kształcenia się; jest przygotowany do podjęcia studiów drugiego stopnia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</w:rPr>
            </w:pPr>
            <w:r>
              <w:rPr>
                <w:rFonts w:eastAsia="Cambria" w:cs="Corbel" w:ascii="Corbel" w:hAnsi="Corbel"/>
                <w:b w:val="false"/>
              </w:rPr>
              <w:t>K_U1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/>
      </w:pPr>
      <w:r>
        <w:rPr/>
        <w:t xml:space="preserve">Problematyka wykładu </w:t>
      </w:r>
    </w:p>
    <w:tbl>
      <w:tblPr>
        <w:tblW w:w="952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-250" w:right="0" w:firstLine="250"/>
              <w:rPr>
                <w:b/>
                <w:b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Etyka jako dyscyplina naukowa. Typologia etyki (etyka normatywna etyka opisowa, metaetyka) </w:t>
            </w:r>
          </w:p>
          <w:p>
            <w:pPr>
              <w:pStyle w:val="Normal"/>
              <w:autoSpaceDE w:val="false"/>
              <w:spacing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–</w:t>
            </w:r>
            <w:r>
              <w:rPr>
                <w:rFonts w:eastAsia="Corbel"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szCs w:val="24"/>
              </w:rPr>
              <w:t>2 godz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Językowe środki komunikowania sądów etycznych: zdania, oceny, dyrektywy, optatywy, performatywy – 1 godz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</w:rPr>
              <w:t xml:space="preserve">Pojęcie i rodzaje moralności </w:t>
            </w:r>
            <w:r>
              <w:rPr>
                <w:rFonts w:cs="Corbel" w:ascii="Corbel" w:hAnsi="Corbel"/>
                <w:szCs w:val="24"/>
              </w:rPr>
              <w:t>– 2 godz.</w:t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Wartość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62" w:hanging="425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ojęcie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62" w:hanging="425"/>
              <w:rPr/>
            </w:pPr>
            <w:r>
              <w:rPr>
                <w:rFonts w:cs="Corbel" w:ascii="Corbel" w:hAnsi="Corbel"/>
                <w:szCs w:val="24"/>
              </w:rPr>
              <w:t xml:space="preserve">aksjologiczny obiektywizm, subiektywizm i nihilizm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62" w:hanging="425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aksjologiczny kognitywizm i nonkognitywizm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62" w:hanging="425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relatywizm moralny, kulturowy i sytuacyjny</w:t>
            </w:r>
          </w:p>
          <w:p>
            <w:pPr>
              <w:pStyle w:val="Normal"/>
              <w:spacing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–</w:t>
            </w:r>
            <w:r>
              <w:rPr>
                <w:rFonts w:eastAsia="Corbel"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szCs w:val="24"/>
              </w:rPr>
              <w:t>2 godz.</w:t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prawiedliwość, słuszność, miłosierdzie – 2 godz.</w:t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Moralność a prawo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62" w:hanging="425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ryteria dystynkcji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62" w:hanging="425"/>
              <w:rPr/>
            </w:pPr>
            <w:r>
              <w:rPr>
                <w:rFonts w:cs="Corbel" w:ascii="Corbel" w:hAnsi="Corbel"/>
                <w:szCs w:val="24"/>
              </w:rPr>
              <w:t>relacje pojęciowe, walidacyjne, treściowe i funkcjonalne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62" w:hanging="425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moralizm praw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62" w:hanging="425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aternalizm praw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62" w:hanging="425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moralna neutralność praw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62" w:hanging="425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moralne uzasadnienie podporządkowania się prawu</w:t>
            </w:r>
          </w:p>
          <w:p>
            <w:pPr>
              <w:pStyle w:val="Normal"/>
              <w:spacing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3 godz.</w:t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ojęcie i koncepcje prawa naturalnego – 2 godz.</w:t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tyka urzędnicza – 1 godz.</w:t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Cs w:val="24"/>
              </w:rPr>
              <w:t>Suma godzin:  15 godz.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52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708" w:right="0" w:hanging="70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Ogólna charakterystyka argumentacji etycznej – 1 godz.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Wybrane zagadnienia etyki szczegółowej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2" w:hanging="425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kara śmierci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2" w:hanging="425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eutanazja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2" w:hanging="425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aborcja, </w:t>
            </w:r>
          </w:p>
          <w:p>
            <w:pPr>
              <w:pStyle w:val="Normal"/>
              <w:spacing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–</w:t>
            </w:r>
            <w:r>
              <w:rPr>
                <w:rFonts w:eastAsia="Corbel"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szCs w:val="24"/>
              </w:rPr>
              <w:t>4 godz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Wybrane zagadnienia etyki szczegółowej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62" w:hanging="425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wiązki partnerskie i małżeństwa homoseksualn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62" w:hanging="425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apłodnienie pozaustrojow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62" w:hanging="425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transplantacja organów ludzkich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62" w:hanging="425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sperymenty medyczne</w:t>
            </w:r>
          </w:p>
          <w:p>
            <w:pPr>
              <w:pStyle w:val="Normal"/>
              <w:spacing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–</w:t>
            </w:r>
            <w:r>
              <w:rPr>
                <w:rFonts w:eastAsia="Corbel"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szCs w:val="24"/>
              </w:rPr>
              <w:t>4 godz.</w:t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Obywatelskie nieposłuszeństwo – 1 godz.</w:t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brane zagadnienia etyki społecznej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62" w:hanging="425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aństwo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62" w:hanging="425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naród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62" w:hanging="425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połeczność międzynarodow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62" w:hanging="425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dobro wspólne</w:t>
            </w:r>
          </w:p>
          <w:p>
            <w:pPr>
              <w:pStyle w:val="Normal"/>
              <w:spacing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–</w:t>
            </w:r>
            <w:r>
              <w:rPr>
                <w:rFonts w:eastAsia="Corbel"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szCs w:val="24"/>
              </w:rPr>
              <w:t>4 godz.</w:t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Corbel" w:ascii="Corbel" w:hAnsi="Corbel"/>
                <w:b/>
                <w:szCs w:val="24"/>
              </w:rPr>
              <w:t>Suma godzin: 15 godz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/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  <w:t>Wykład tradycyjny połączony z interakcją i aktywnością studentów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  <w:t xml:space="preserve">Ćwiczenia: </w:t>
      </w:r>
      <w:r>
        <w:rPr>
          <w:rFonts w:eastAsia="Cambria" w:cs="Corbel" w:ascii="Corbel" w:hAnsi="Corbel"/>
          <w:b w:val="false"/>
          <w:caps w:val="false"/>
          <w:smallCaps w:val="false"/>
          <w:sz w:val="22"/>
          <w:szCs w:val="24"/>
        </w:rPr>
        <w:t>– analiza i interpretacja aktów normatywnych, decyzji stosowania prawa oraz tekstów źródłowych; analiza przypadków, dyskusja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5440"/>
        <w:gridCol w:w="2118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EK_ 01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wykład 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3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4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5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iczenia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6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olokwium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iczenia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7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olokwium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iczenia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8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52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shd w:fill="FFFFFF" w:val="clear"/>
              <w:spacing w:lineRule="auto" w:line="240" w:before="29" w:after="0"/>
              <w:ind w:left="5" w:hanging="0"/>
              <w:jc w:val="both"/>
              <w:rPr>
                <w:rFonts w:ascii="Corbel" w:hAnsi="Corbel" w:eastAsia="Times New Roman" w:cs="Calibri"/>
                <w:color w:val="000000"/>
                <w:szCs w:val="24"/>
              </w:rPr>
            </w:pPr>
            <w:r>
              <w:rPr>
                <w:rFonts w:eastAsia="Cambria" w:cs="Corbel" w:ascii="Corbel" w:hAnsi="Corbel"/>
              </w:rPr>
              <w:t xml:space="preserve">Pisemna praca zaliczeniowa na jeden z indywidualnie wybieranych przez studentów tematów z uprzednio podanej im do wiadomości listy zagadnień. Objętość pracy: nie mniej niż 10 stron formatu A4; czcionka Times New Roman 12; odstęp między wierszami 1,5; wymagane przypisy i bibliografia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alibri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>Kryteria oceny: umiejętność formułowania tez i sposób ich argumentacji, użyta terminologia, kompletność wypowiedzi, wykorzystana bibliografia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426" w:hanging="425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51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4618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>Wykład – 15 godz.</w:t>
            </w:r>
          </w:p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 – 15 godz.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konsultacjach – 7,5 godz.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zas na napisanie pracy zaliczeniowej - 37.5 godz.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 godz.</w:t>
            </w:r>
          </w:p>
        </w:tc>
      </w:tr>
      <w:tr>
        <w:trPr>
          <w:trHeight w:val="404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969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- T. Pietrzykowski, Etyczne problemy prawa, Warszawa 2011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alibri"/>
                <w:color w:val="000000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M. Ossowska, Podstawy nauki o moralności, Wrocław 1994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alibri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ambria" w:cs="Calibri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 T. Ślipko, Zarys etyki ogólnej, Kraków 2004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A. Arno, Wprowadzenie do etyki, Kraków 20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P. Aszyk, Konflikty moralne a etyka, Kraków 1998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J. Baggini, P. S. Fosl, Przybornik etyki, Warszawa 20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J. M. Bocheński, Etyka, Komorów 2009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I. Bogucka, T. Pietrzykowski, Etyka w administracji publicznej, Warszawa 201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P. Czarnecki, Dylematy etyczne współczesności, Warszawa 20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J. Hołówka, Etyka w działaniu, Warszawa 200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H. Izdebski, P. Skuczyński, Etyka prawnicza. Stanowiska i perspektywy, Warszawa 20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- J. Tischner, Myślenie według wartości, Kraków 2004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R. Sarkowicz, Amerykańska etyka prawnicza, Kraków 2004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P. Singer (red.), Przewodnik po etyce, Warszawa 2009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P. Steczkowski (red.), Etyka. Deontologia. Prawo, Rzeszów 2008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T. Styczeń, J. Marecki, ABC etyki, Lublin 2007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T. Ślipko, Spacerem po etyce, Kraków 201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T. Ślipko, Historia etyki, Kraków 2009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T. Ślipko, Zarys etyki szczegółowej, t.1 i t. 2, Kraków 20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R. Tokarczyk, Etyka prawnicza, Warszawa 20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alibri"/>
                <w:i/>
                <w:i/>
                <w:color w:val="000000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P. Vardy, P. Grosch, Etyka: poglądy i problemy, Poznań 2010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alibri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ambria" w:cs="Calibri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- Ł. Zaorski-Sikora, Etyka, Łódź 2007,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Akceptacja Kierownika Jednostki lub osoby upoważnionej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2240" w:h="15840"/>
      <w:pgMar w:left="1418" w:right="1418" w:gutter="0" w:header="0" w:top="425" w:footer="0" w:bottom="709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right="-432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34:00Z</dcterms:created>
  <dc:creator>User</dc:creator>
  <dc:description/>
  <cp:keywords/>
  <dc:language>en-US</dc:language>
  <cp:lastModifiedBy>Admin</cp:lastModifiedBy>
  <cp:lastPrinted>2019-02-06T12:12:00Z</cp:lastPrinted>
  <dcterms:modified xsi:type="dcterms:W3CDTF">2021-08-20T12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